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6629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029700"/>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rFonts w:ascii="Rockwell" w:hAnsi="Rockwell" w:cs="Rockwell"/>
          <w:i/>
          <w:i/>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undergraduate university education without having to leave your job. We are no doubt delighted that you are applying to pursue your university education with u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4">
            <wp:simplePos x="0" y="0"/>
            <wp:positionH relativeFrom="column">
              <wp:posOffset>0</wp:posOffset>
            </wp:positionH>
            <wp:positionV relativeFrom="paragraph">
              <wp:posOffset>27305</wp:posOffset>
            </wp:positionV>
            <wp:extent cx="2628900" cy="656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DEGRE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pPr>
      <w:r>
        <w:rPr>
          <w:rFonts w:cs="Times New Roman" w:ascii="Times New Roman" w:hAnsi="Times New Roman"/>
        </w:rPr>
        <w:t>Visit the AIT website (</w:t>
      </w:r>
      <w:hyperlink r:id="rId4">
        <w:r>
          <w:rPr>
            <w:rStyle w:val="InternetLink"/>
            <w:rFonts w:cs="Times New Roman" w:ascii="Times New Roman" w:hAnsi="Times New Roman"/>
            <w:b/>
          </w:rPr>
          <w:t>www.ait.edu.gh/open</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b/>
          <w:b/>
          <w:color w:val="0000FF"/>
          <w:u w:val="single"/>
        </w:rPr>
      </w:pPr>
      <w:r>
        <w:rPr/>
        <w:t xml:space="preserve">E-mail enquiries may be forwarded to:   </w:t>
      </w:r>
      <w:hyperlink r:id="rId5">
        <w:r>
          <w:rPr>
            <w:rStyle w:val="InternetLink"/>
            <w:b/>
          </w:rPr>
          <w:t>open@ait.edu.gh</w:t>
        </w:r>
      </w:hyperlink>
      <w:r>
        <w:rPr>
          <w:color w:val="0000FF"/>
        </w:rPr>
        <w:t xml:space="preserve">                      </w:t>
      </w:r>
      <w:r>
        <w:rPr/>
        <w:t xml:space="preserve">Website: </w:t>
      </w:r>
      <w:hyperlink r:id="rId6">
        <w:r>
          <w:rPr>
            <w:rStyle w:val="InternetLink"/>
            <w:b/>
          </w:rPr>
          <w:t>www.ait.edu.gh/open</w:t>
        </w:r>
      </w:hyperlink>
      <w:r>
        <w:rPr>
          <w:b/>
          <w:color w:val="0000FF"/>
        </w:rPr>
        <w:t xml:space="preserve">     </w:t>
      </w:r>
    </w:p>
    <w:p>
      <w:pPr>
        <w:pStyle w:val="Normal"/>
        <w:rPr>
          <w:color w:val="0000FF"/>
          <w:u w:val="single"/>
        </w:rPr>
      </w:pP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rPr/>
      </w:pPr>
      <w:r>
        <w:rPr/>
      </w:r>
    </w:p>
    <w:p>
      <w:pPr>
        <w:pStyle w:val="Normal"/>
        <w:rPr/>
      </w:pPr>
      <w:r>
        <w:rPr/>
      </w:r>
    </w:p>
    <w:p>
      <w:pPr>
        <w:pStyle w:val="Normal"/>
        <w:jc w:val="center"/>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2204152735"/>
      <w:bookmarkStart w:id="1" w:name="__Fieldmark__3_2204152735"/>
      <w:bookmarkEnd w:id="1"/>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2204152735"/>
      <w:bookmarkStart w:id="3" w:name="__Fieldmark__4_2204152735"/>
      <w:bookmarkEnd w:id="3"/>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Female     Date of Birth: </w:t>
      </w:r>
      <w:r>
        <w:fldChar w:fldCharType="begin">
          <w:ffData>
            <w:name w:val="Text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Nationality:  </w:t>
      </w:r>
      <w:r>
        <w:fldChar w:fldCharType="begin">
          <w:ffData>
            <w:name w:val="Text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rFonts w:ascii="Rockwell" w:hAnsi="Rockwell" w:cs="Rockwell"/>
          <w:b/>
          <w:b/>
          <w:u w:val="single"/>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1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u w:val="single"/>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1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2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2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ab/>
        <w:t xml:space="preserve">Relationship: </w:t>
      </w:r>
      <w:r>
        <w:fldChar w:fldCharType="begin">
          <w:ffData>
            <w:name w:val="Text2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fldChar w:fldCharType="begin">
          <w:ffData>
            <w:name w:val="Text2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2204152735"/>
      <w:bookmarkStart w:id="5" w:name="__Fieldmark__31_2204152735"/>
      <w:bookmarkEnd w:id="5"/>
      <w:r>
        <w:rPr>
          <w:rFonts w:cs="Rockwell" w:ascii="Rockwell" w:hAnsi="Rockwell"/>
          <w:b/>
        </w:rPr>
      </w:r>
      <w:r>
        <w:rPr>
          <w:b/>
          <w:rFonts w:cs="Rockwell" w:ascii="Rockwell" w:hAnsi="Rockwell"/>
        </w:rPr>
        <w:fldChar w:fldCharType="end"/>
      </w:r>
      <w:r>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2204152735"/>
      <w:bookmarkStart w:id="7" w:name="__Fieldmark__32_2204152735"/>
      <w:bookmarkEnd w:id="7"/>
      <w:r>
        <w:rPr>
          <w:rFonts w:cs="Rockwell" w:ascii="Rockwell" w:hAnsi="Rockwell"/>
          <w:b/>
        </w:rPr>
      </w:r>
      <w:r>
        <w:rPr>
          <w:b/>
          <w:rFonts w:cs="Rockwell" w:ascii="Rockwell" w:hAnsi="Rockwell"/>
        </w:rPr>
        <w:fldChar w:fldCharType="end"/>
      </w:r>
      <w:r>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2204152735"/>
      <w:bookmarkStart w:id="9" w:name="__Fieldmark__33_2204152735"/>
      <w:bookmarkEnd w:id="9"/>
      <w:r>
        <w:rPr>
          <w:rFonts w:cs="Rockwell" w:ascii="Rockwell" w:hAnsi="Rockwell"/>
          <w:b/>
        </w:rPr>
      </w:r>
      <w:r>
        <w:rPr>
          <w:b/>
          <w:rFonts w:cs="Rockwell" w:ascii="Rockwell" w:hAnsi="Rockwell"/>
        </w:rPr>
        <w:fldChar w:fldCharType="end"/>
      </w:r>
      <w:r>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3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tab/>
        <w:tab/>
        <w:t xml:space="preserve">Level: </w:t>
      </w:r>
      <w:r>
        <w:fldChar w:fldCharType="begin">
          <w:ffData>
            <w:name w:val="Text3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sz w:val="22"/>
          <w:szCs w:val="22"/>
        </w:rPr>
      </w:pPr>
      <w:r>
        <w:rPr>
          <w:sz w:val="22"/>
          <w:szCs w:val="22"/>
        </w:rPr>
      </w:r>
    </w:p>
    <w:p>
      <w:pPr>
        <w:pStyle w:val="Normal"/>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2204152735"/>
      <w:bookmarkStart w:id="11" w:name="__Fieldmark__36_2204152735"/>
      <w:bookmarkEnd w:id="11"/>
      <w:r>
        <w:rPr>
          <w:rFonts w:cs="Rockwell" w:ascii="Rockwell" w:hAnsi="Rockwell"/>
          <w:b/>
        </w:rPr>
      </w:r>
      <w:r>
        <w:rPr>
          <w:b/>
          <w:rFonts w:cs="Rockwell" w:ascii="Rockwell" w:hAnsi="Rockwell"/>
        </w:rPr>
        <w:fldChar w:fldCharType="end"/>
      </w:r>
      <w:r>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3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528"/>
        <w:gridCol w:w="1620"/>
        <w:gridCol w:w="1620"/>
        <w:gridCol w:w="810"/>
        <w:gridCol w:w="810"/>
        <w:gridCol w:w="2628"/>
      </w:tblGrid>
      <w:tr>
        <w:trPr/>
        <w:tc>
          <w:tcPr>
            <w:tcW w:w="352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620" w:type="dxa"/>
            <w:tcBorders/>
          </w:tcPr>
          <w:p>
            <w:pPr>
              <w:pStyle w:val="Normal"/>
              <w:jc w:val="center"/>
              <w:rPr>
                <w:rFonts w:ascii="Rockwell" w:hAnsi="Rockwell" w:cs="Rockwell"/>
                <w:b/>
                <w:b/>
              </w:rPr>
            </w:pPr>
            <w:r>
              <w:rPr>
                <w:b/>
              </w:rPr>
              <w:t>Country</w:t>
            </w:r>
          </w:p>
        </w:tc>
        <w:tc>
          <w:tcPr>
            <w:tcW w:w="1620" w:type="dxa"/>
            <w:gridSpan w:val="2"/>
            <w:tcBorders/>
          </w:tcPr>
          <w:p>
            <w:pPr>
              <w:pStyle w:val="Normal"/>
              <w:jc w:val="left"/>
              <w:rPr>
                <w:rFonts w:ascii="Rockwell" w:hAnsi="Rockwell" w:cs="Rockwell"/>
                <w:b/>
                <w:b/>
              </w:rPr>
            </w:pPr>
            <w:r>
              <w:rPr>
                <w:b/>
              </w:rPr>
              <w:t>From      To</w:t>
            </w:r>
          </w:p>
        </w:tc>
        <w:tc>
          <w:tcPr>
            <w:tcW w:w="2628" w:type="dxa"/>
            <w:tcBorders/>
          </w:tcPr>
          <w:p>
            <w:pPr>
              <w:pStyle w:val="Normal"/>
              <w:jc w:val="center"/>
              <w:rPr>
                <w:rFonts w:ascii="Rockwell" w:hAnsi="Rockwell" w:cs="Rockwell"/>
                <w:b/>
                <w:b/>
              </w:rPr>
            </w:pPr>
            <w:r>
              <w:rPr>
                <w:b/>
              </w:rPr>
              <w:t>Qualification</w:t>
            </w:r>
          </w:p>
        </w:tc>
      </w:tr>
      <w:tr>
        <w:trPr/>
        <w:tc>
          <w:tcPr>
            <w:tcW w:w="352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81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628" w:type="dxa"/>
            <w:tcBorders/>
          </w:tcPr>
          <w:p>
            <w:pPr>
              <w:pStyle w:val="Normal"/>
              <w:jc w:val="center"/>
              <w:rPr>
                <w:rFonts w:ascii="Rockwell" w:hAnsi="Rockwell" w:cs="Rockwell"/>
                <w:b/>
                <w:b/>
              </w:rPr>
            </w:pPr>
            <w:r>
              <w:rPr>
                <w:sz w:val="20"/>
                <w:szCs w:val="20"/>
              </w:rPr>
              <w:t>(HND/BSc/MSc etc)</w:t>
            </w:r>
          </w:p>
        </w:tc>
      </w:tr>
      <w:tr>
        <w:trPr/>
        <w:tc>
          <w:tcPr>
            <w:tcW w:w="3528" w:type="dxa"/>
            <w:tcBorders/>
          </w:tcPr>
          <w:p>
            <w:pPr>
              <w:pStyle w:val="Normal"/>
              <w:jc w:val="center"/>
              <w:rPr>
                <w:rFonts w:ascii="Rockwell" w:hAnsi="Rockwell" w:cs="Rockwell"/>
                <w:b/>
                <w:b/>
              </w:rPr>
            </w:pPr>
            <w:r>
              <w:fldChar w:fldCharType="begin">
                <w:ffData>
                  <w:name w:val="Text3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3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3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3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3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3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3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4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4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4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4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5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5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5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5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5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5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5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5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6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6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6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bl>
    <w:p>
      <w:pPr>
        <w:pStyle w:val="Normal"/>
        <w:rPr/>
      </w:pPr>
      <w:r>
        <w:rPr/>
      </w:r>
    </w:p>
    <w:p>
      <w:pPr>
        <w:pStyle w:val="Normal"/>
        <w:rPr>
          <w:rFonts w:ascii="Rockwell" w:hAnsi="Rockwell" w:cs="Rockwell"/>
          <w:b/>
          <w:b/>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6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6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6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4248" w:type="dxa"/>
            <w:tcBorders/>
          </w:tcPr>
          <w:p>
            <w:pPr>
              <w:pStyle w:val="Normal"/>
              <w:jc w:val="center"/>
              <w:rPr>
                <w:sz w:val="22"/>
                <w:szCs w:val="22"/>
              </w:rPr>
            </w:pPr>
            <w:r>
              <w:fldChar w:fldCharType="begin">
                <w:ffData>
                  <w:name w:val="Text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4248" w:type="dxa"/>
            <w:tcBorders/>
          </w:tcPr>
          <w:p>
            <w:pPr>
              <w:pStyle w:val="Normal"/>
              <w:jc w:val="center"/>
              <w:rPr>
                <w:sz w:val="22"/>
                <w:szCs w:val="22"/>
              </w:rPr>
            </w:pPr>
            <w:r>
              <w:fldChar w:fldCharType="begin">
                <w:ffData>
                  <w:name w:val="Text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4248" w:type="dxa"/>
            <w:tcBorders/>
          </w:tcPr>
          <w:p>
            <w:pPr>
              <w:pStyle w:val="Normal"/>
              <w:jc w:val="center"/>
              <w:rPr>
                <w:sz w:val="22"/>
                <w:szCs w:val="22"/>
              </w:rPr>
            </w:pPr>
            <w:r>
              <w:fldChar w:fldCharType="begin">
                <w:ffData>
                  <w:name w:val="Text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7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7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7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7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8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8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8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8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8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8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8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9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9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9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9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9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9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9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9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9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jc w:val="left"/>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9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0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0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0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0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Unnamed"/>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1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1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1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1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1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2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2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2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bl>
    <w:p>
      <w:pPr>
        <w:pStyle w:val="Normal"/>
        <w:rPr>
          <w:b/>
          <w:b/>
        </w:rPr>
      </w:pPr>
      <w:r>
        <w:rPr>
          <w:b/>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Open University)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rPr/>
              <w:softHyphen/>
              <w:softHyphen/>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29_2204152735"/>
            <w:bookmarkStart w:id="13" w:name="__Fieldmark__129_2204152735"/>
            <w:bookmarkEnd w:id="1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sz w:val="22"/>
                <w:szCs w:val="22"/>
              </w:rPr>
              <w:t>(Human Resour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0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30_2204152735"/>
            <w:bookmarkStart w:id="15" w:name="__Fieldmark__130_2204152735"/>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31_2204152735"/>
            <w:bookmarkStart w:id="17" w:name="__Fieldmark__131_2204152735"/>
            <w:bookmarkEnd w:id="1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2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32_2204152735"/>
            <w:bookmarkStart w:id="19" w:name="__Fieldmark__132_2204152735"/>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33_2204152735"/>
            <w:bookmarkStart w:id="21" w:name="__Fieldmark__133_2204152735"/>
            <w:bookmarkEnd w:id="2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Marke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4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34_2204152735"/>
            <w:bookmarkStart w:id="23" w:name="__Fieldmark__134_2204152735"/>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35_2204152735"/>
            <w:bookmarkStart w:id="25" w:name="__Fieldmark__135_2204152735"/>
            <w:bookmarkEnd w:id="2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ternational Busines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6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36_2204152735"/>
            <w:bookmarkStart w:id="27" w:name="__Fieldmark__136_2204152735"/>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37_2204152735"/>
            <w:bookmarkStart w:id="29" w:name="__Fieldmark__137_2204152735"/>
            <w:bookmarkEnd w:id="2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8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38_2204152735"/>
            <w:bookmarkStart w:id="31" w:name="__Fieldmark__138_2204152735"/>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39_2204152735"/>
            <w:bookmarkStart w:id="33" w:name="__Fieldmark__139_2204152735"/>
            <w:bookmarkEnd w:id="3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General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0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40_2204152735"/>
            <w:bookmarkStart w:id="35" w:name="__Fieldmark__140_2204152735"/>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41_2204152735"/>
            <w:bookmarkStart w:id="37" w:name="__Fieldmark__141_2204152735"/>
            <w:bookmarkEnd w:id="3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uman Resource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2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42_2204152735"/>
            <w:bookmarkStart w:id="39" w:name="__Fieldmark__142_2204152735"/>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43_2204152735"/>
            <w:bookmarkStart w:id="41" w:name="__Fieldmark__143_2204152735"/>
            <w:bookmarkEnd w:id="4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Accounting</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4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44_2204152735"/>
            <w:bookmarkStart w:id="43" w:name="__Fieldmark__144_2204152735"/>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45_2204152735"/>
            <w:bookmarkStart w:id="45" w:name="__Fieldmark__145_2204152735"/>
            <w:bookmarkEnd w:id="4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ospitality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6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46_2204152735"/>
            <w:bookmarkStart w:id="47" w:name="__Fieldmark__146_2204152735"/>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47_2204152735"/>
            <w:bookmarkStart w:id="49" w:name="__Fieldmark__147_2204152735"/>
            <w:bookmarkEnd w:id="4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Tourism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8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48_2204152735"/>
            <w:bookmarkStart w:id="51" w:name="__Fieldmark__148_2204152735"/>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49_2204152735"/>
            <w:bookmarkStart w:id="53" w:name="__Fieldmark__149_2204152735"/>
            <w:bookmarkEnd w:id="5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0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50_2204152735"/>
            <w:bookmarkStart w:id="55" w:name="__Fieldmark__150_2204152735"/>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51_2204152735"/>
            <w:bookmarkStart w:id="57" w:name="__Fieldmark__151_2204152735"/>
            <w:bookmarkEnd w:id="5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 with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2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52_2204152735"/>
            <w:bookmarkStart w:id="59" w:name="__Fieldmark__152_2204152735"/>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53_2204152735"/>
            <w:bookmarkStart w:id="61" w:name="__Fieldmark__153_2204152735"/>
            <w:bookmarkEnd w:id="6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Network Compu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4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54_2204152735"/>
            <w:bookmarkStart w:id="63" w:name="__Fieldmark__154_2204152735"/>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55_2204152735"/>
            <w:bookmarkStart w:id="65" w:name="__Fieldmark__155_2204152735"/>
            <w:bookmarkEnd w:id="6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6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56_2204152735"/>
            <w:bookmarkStart w:id="67" w:name="__Fieldmark__156_2204152735"/>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57_2204152735"/>
            <w:bookmarkStart w:id="69" w:name="__Fieldmark__157_2204152735"/>
            <w:bookmarkEnd w:id="6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8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58_2204152735"/>
            <w:bookmarkStart w:id="71" w:name="__Fieldmark__158_2204152735"/>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59_2204152735"/>
            <w:bookmarkStart w:id="73" w:name="__Fieldmark__159_2204152735"/>
            <w:bookmarkEnd w:id="7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0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60_2204152735"/>
            <w:bookmarkStart w:id="75" w:name="__Fieldmark__160_2204152735"/>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61_2204152735"/>
            <w:bookmarkStart w:id="77" w:name="__Fieldmark__161_2204152735"/>
            <w:bookmarkEnd w:id="7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62_2204152735"/>
            <w:bookmarkStart w:id="79" w:name="__Fieldmark__162_2204152735"/>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63_2204152735"/>
            <w:bookmarkStart w:id="81" w:name="__Fieldmark__163_2204152735"/>
            <w:bookmarkEnd w:id="8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anufacturing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64_2204152735"/>
            <w:bookmarkStart w:id="83" w:name="__Fieldmark__164_2204152735"/>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65_2204152735"/>
            <w:bookmarkStart w:id="85" w:name="__Fieldmark__165_2204152735"/>
            <w:bookmarkEnd w:id="85"/>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66_2204152735"/>
            <w:bookmarkStart w:id="87" w:name="__Fieldmark__166_2204152735"/>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67_2204152735"/>
            <w:bookmarkStart w:id="89" w:name="__Fieldmark__167_2204152735"/>
            <w:bookmarkEnd w:id="89"/>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68_2204152735"/>
            <w:bookmarkStart w:id="91" w:name="__Fieldmark__168_2204152735"/>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69_2204152735"/>
            <w:bookmarkStart w:id="93" w:name="__Fieldmark__169_2204152735"/>
            <w:bookmarkEnd w:id="93"/>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70_2204152735"/>
            <w:bookmarkStart w:id="95" w:name="__Fieldmark__170_2204152735"/>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71_2204152735"/>
            <w:bookmarkStart w:id="97" w:name="__Fieldmark__171_2204152735"/>
            <w:bookmarkEnd w:id="97"/>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72_2204152735"/>
            <w:bookmarkStart w:id="99" w:name="__Fieldmark__172_2204152735"/>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73_2204152735"/>
            <w:bookmarkStart w:id="101" w:name="__Fieldmark__173_2204152735"/>
            <w:bookmarkEnd w:id="10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74_2204152735"/>
            <w:bookmarkStart w:id="103" w:name="__Fieldmark__174_2204152735"/>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2204152735"/>
            <w:bookmarkStart w:id="105" w:name="__Fieldmark__175_2204152735"/>
            <w:bookmarkEnd w:id="105"/>
            <w:r>
              <w:rPr>
                <w:rFonts w:cs="Rockwell" w:ascii="Rockwell" w:hAnsi="Rockwell"/>
                <w:b/>
              </w:rPr>
            </w:r>
            <w:r>
              <w:rPr>
                <w:b/>
                <w:rFonts w:cs="Rockwell" w:ascii="Rockwell" w:hAnsi="Rockwell"/>
              </w:rPr>
              <w:fldChar w:fldCharType="end"/>
            </w:r>
            <w:r>
              <w:rPr/>
              <w:t xml:space="preserve"> </w:t>
            </w:r>
            <w:r>
              <w:rPr>
                <w:rFonts w:cs="Rockwell" w:ascii="Rockwell" w:hAnsi="Rockwell"/>
                <w:b/>
              </w:rPr>
              <w:t>Bachelor of Business Administration (BB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76_2204152735"/>
            <w:bookmarkStart w:id="107" w:name="__Fieldmark__176_2204152735"/>
            <w:bookmarkEnd w:id="10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2204152735"/>
            <w:bookmarkStart w:id="109" w:name="__Fieldmark__177_2204152735"/>
            <w:bookmarkEnd w:id="10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22041527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78_2204152735"/>
            <w:bookmarkStart w:id="111" w:name="__Fieldmark__178_2204152735"/>
            <w:bookmarkEnd w:id="111"/>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F.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F.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2204152735"/>
            <w:bookmarkStart w:id="113" w:name="__Fieldmark__179_2204152735"/>
            <w:bookmarkEnd w:id="11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4" w:name="__Fieldmark__180_2204152735"/>
            <w:bookmarkStart w:id="115" w:name="__Fieldmark__180_2204152735"/>
            <w:bookmarkEnd w:id="1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2204152735"/>
            <w:bookmarkStart w:id="117" w:name="__Fieldmark__181_2204152735"/>
            <w:bookmarkEnd w:id="1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8" w:name="__Fieldmark__182_2204152735"/>
            <w:bookmarkStart w:id="119" w:name="__Fieldmark__182_2204152735"/>
            <w:bookmarkEnd w:id="11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2204152735"/>
            <w:bookmarkStart w:id="121" w:name="__Fieldmark__183_2204152735"/>
            <w:bookmarkEnd w:id="1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2" w:name="__Fieldmark__184_2204152735"/>
            <w:bookmarkStart w:id="123" w:name="__Fieldmark__184_2204152735"/>
            <w:bookmarkEnd w:id="1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2204152735"/>
            <w:bookmarkStart w:id="125" w:name="__Fieldmark__185_2204152735"/>
            <w:bookmarkEnd w:id="1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6" w:name="__Fieldmark__186_2204152735"/>
            <w:bookmarkStart w:id="127" w:name="__Fieldmark__186_2204152735"/>
            <w:bookmarkEnd w:id="12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2204152735"/>
            <w:bookmarkStart w:id="129" w:name="__Fieldmark__187_2204152735"/>
            <w:bookmarkEnd w:id="1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0" w:name="__Fieldmark__188_2204152735"/>
            <w:bookmarkStart w:id="131" w:name="__Fieldmark__188_2204152735"/>
            <w:bookmarkEnd w:id="1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2204152735"/>
            <w:bookmarkStart w:id="133" w:name="__Fieldmark__189_2204152735"/>
            <w:bookmarkEnd w:id="1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4" w:name="__Fieldmark__190_2204152735"/>
            <w:bookmarkStart w:id="135" w:name="__Fieldmark__190_2204152735"/>
            <w:bookmarkEnd w:id="13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91_2204152735"/>
            <w:bookmarkStart w:id="137" w:name="__Fieldmark__191_2204152735"/>
            <w:bookmarkEnd w:id="13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8" w:name="__Fieldmark__192_2204152735"/>
            <w:bookmarkStart w:id="139" w:name="__Fieldmark__192_2204152735"/>
            <w:bookmarkEnd w:id="13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93_2204152735"/>
            <w:bookmarkStart w:id="141" w:name="__Fieldmark__193_2204152735"/>
            <w:bookmarkEnd w:id="14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2" w:name="__Fieldmark__194_2204152735"/>
            <w:bookmarkStart w:id="143" w:name="__Fieldmark__194_2204152735"/>
            <w:bookmarkEnd w:id="14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95_2204152735"/>
            <w:bookmarkStart w:id="145" w:name="__Fieldmark__195_2204152735"/>
            <w:bookmarkEnd w:id="14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6" w:name="__Fieldmark__196_2204152735"/>
            <w:bookmarkStart w:id="147" w:name="__Fieldmark__196_2204152735"/>
            <w:bookmarkEnd w:id="14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97_2204152735"/>
            <w:bookmarkStart w:id="149" w:name="__Fieldmark__197_2204152735"/>
            <w:bookmarkEnd w:id="14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50" w:name="__Fieldmark__198_2204152735"/>
            <w:bookmarkStart w:id="151" w:name="__Fieldmark__198_2204152735"/>
            <w:bookmarkEnd w:id="15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99_2204152735"/>
            <w:bookmarkStart w:id="153" w:name="__Fieldmark__199_2204152735"/>
            <w:bookmarkEnd w:id="15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4" w:name="__Fieldmark__200_2204152735"/>
            <w:bookmarkStart w:id="155" w:name="__Fieldmark__200_2204152735"/>
            <w:bookmarkEnd w:id="15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01_2204152735"/>
            <w:bookmarkStart w:id="157" w:name="__Fieldmark__201_2204152735"/>
            <w:bookmarkEnd w:id="15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8" w:name="__Fieldmark__202_2204152735"/>
            <w:bookmarkStart w:id="159" w:name="__Fieldmark__202_2204152735"/>
            <w:bookmarkEnd w:id="15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03_2204152735"/>
            <w:bookmarkStart w:id="161" w:name="__Fieldmark__203_2204152735"/>
            <w:bookmarkEnd w:id="16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2" w:name="__Fieldmark__204_2204152735"/>
            <w:bookmarkStart w:id="163" w:name="__Fieldmark__204_2204152735"/>
            <w:bookmarkEnd w:id="16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05_2204152735"/>
            <w:bookmarkStart w:id="165" w:name="__Fieldmark__205_2204152735"/>
            <w:bookmarkEnd w:id="165"/>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6" w:name="__Fieldmark__206_2204152735"/>
            <w:bookmarkStart w:id="167" w:name="__Fieldmark__206_2204152735"/>
            <w:bookmarkEnd w:id="16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207_2204152735"/>
            <w:bookmarkStart w:id="169" w:name="__Fieldmark__207_2204152735"/>
            <w:bookmarkEnd w:id="16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70" w:name="__Fieldmark__208_2204152735"/>
            <w:bookmarkStart w:id="171" w:name="__Fieldmark__208_2204152735"/>
            <w:bookmarkEnd w:id="17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209_2204152735"/>
            <w:bookmarkStart w:id="173" w:name="__Fieldmark__209_2204152735"/>
            <w:bookmarkEnd w:id="17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14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4" w:name="__Fieldmark__211_2204152735"/>
            <w:bookmarkStart w:id="175" w:name="__Fieldmark__211_2204152735"/>
            <w:bookmarkEnd w:id="17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212_2204152735"/>
            <w:bookmarkStart w:id="177" w:name="__Fieldmark__212_2204152735"/>
            <w:bookmarkEnd w:id="17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8" w:name="__Fieldmark__213_2204152735"/>
            <w:bookmarkStart w:id="179" w:name="__Fieldmark__213_2204152735"/>
            <w:bookmarkEnd w:id="17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214_2204152735"/>
            <w:bookmarkStart w:id="181" w:name="__Fieldmark__214_2204152735"/>
            <w:bookmarkEnd w:id="18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2" w:name="__Fieldmark__215_2204152735"/>
            <w:bookmarkStart w:id="183" w:name="__Fieldmark__215_2204152735"/>
            <w:bookmarkEnd w:id="18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216_2204152735"/>
            <w:bookmarkStart w:id="185" w:name="__Fieldmark__216_2204152735"/>
            <w:bookmarkEnd w:id="185"/>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6" w:name="__Fieldmark__217_2204152735"/>
            <w:bookmarkStart w:id="187" w:name="__Fieldmark__217_2204152735"/>
            <w:bookmarkEnd w:id="18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18_2204152735"/>
            <w:bookmarkStart w:id="189" w:name="__Fieldmark__218_2204152735"/>
            <w:bookmarkEnd w:id="18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0" w:name="__Fieldmark__219_2204152735"/>
            <w:bookmarkStart w:id="191" w:name="__Fieldmark__219_2204152735"/>
            <w:bookmarkEnd w:id="19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20_2204152735"/>
            <w:bookmarkStart w:id="193" w:name="__Fieldmark__220_2204152735"/>
            <w:bookmarkEnd w:id="19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21_2204152735"/>
            <w:bookmarkStart w:id="195" w:name="__Fieldmark__221_2204152735"/>
            <w:bookmarkEnd w:id="19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22_2204152735"/>
            <w:bookmarkStart w:id="197" w:name="__Fieldmark__222_2204152735"/>
            <w:bookmarkEnd w:id="19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23_2204152735"/>
            <w:bookmarkStart w:id="199" w:name="__Fieldmark__223_2204152735"/>
            <w:bookmarkEnd w:id="19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24_2204152735"/>
            <w:bookmarkStart w:id="201" w:name="__Fieldmark__224_2204152735"/>
            <w:bookmarkEnd w:id="20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25_2204152735"/>
            <w:bookmarkStart w:id="203" w:name="__Fieldmark__225_2204152735"/>
            <w:bookmarkEnd w:id="20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26_2204152735"/>
            <w:bookmarkStart w:id="205" w:name="__Fieldmark__226_2204152735"/>
            <w:bookmarkEnd w:id="2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r>
        <w:br w:type="page"/>
      </w:r>
    </w:p>
    <w:p>
      <w:pPr>
        <w:pStyle w:val="Normal"/>
        <w:autoSpaceDE w:val="false"/>
        <w:rPr>
          <w:rFonts w:ascii="Rockwell" w:hAnsi="Rockwell" w:cs="HelveticaNeue-Light"/>
          <w:lang w:bidi="ar-SA"/>
        </w:rPr>
      </w:pPr>
      <w:r>
        <w:rPr>
          <w:rFonts w:cs="HelveticaNeue-Light" w:ascii="Rockwell" w:hAnsi="Rockwell"/>
          <w:lang w:bidi="ar-SA"/>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4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4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5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5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5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5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5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5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6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br/>
      </w:r>
      <w:r>
        <w:fldChar w:fldCharType="begin">
          <w:ffData>
            <w:name w:val="Text16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6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br/>
      </w:r>
      <w:r>
        <w:fldChar w:fldCharType="begin">
          <w:ffData>
            <w:name w:val="Text16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6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r>
        <w:br w:type="page"/>
      </w:r>
    </w:p>
    <w:p>
      <w:pPr>
        <w:pStyle w:val="Normal"/>
        <w:rPr/>
      </w:pPr>
      <w:r>
        <w:rPr/>
      </w:r>
    </w:p>
    <w:p>
      <w:pPr>
        <w:pStyle w:val="Normal"/>
        <w:shd w:fill="808080" w:val="clear"/>
        <w:rPr/>
      </w:pPr>
      <w:r>
        <w:rPr>
          <w:rFonts w:cs="Rockwell" w:ascii="Rockwell" w:hAnsi="Rockwell"/>
          <w:b/>
          <w:color w:val="FFFFFF"/>
          <w:sz w:val="28"/>
          <w:szCs w:val="28"/>
        </w:rPr>
        <w:t>I.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6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1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17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J. How to Submit/Deliver  Your Completed  Application for Admission Form</w:t>
      </w:r>
    </w:p>
    <w:p>
      <w:pPr>
        <w:pStyle w:val="Normal"/>
        <w:ind w:left="360" w:hanging="0"/>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3"/>
        </w:numPr>
        <w:jc w:val="left"/>
        <w:rPr/>
      </w:pPr>
      <w:r>
        <w:rPr/>
        <w:t xml:space="preserve">This is a fillable form, meant to be completed on the computer in an electronic format. Please send the completed electronic form to us as an e-mail attachment to:  </w:t>
      </w:r>
      <w:hyperlink r:id="rId7">
        <w:r>
          <w:rPr>
            <w:rStyle w:val="InternetLink"/>
            <w:b/>
          </w:rPr>
          <w:t>open@ait.edu.gh</w:t>
        </w:r>
      </w:hyperlink>
      <w:r>
        <w:rPr>
          <w:b/>
        </w:rPr>
        <w:t xml:space="preserve">. </w:t>
      </w:r>
    </w:p>
    <w:p>
      <w:pPr>
        <w:pStyle w:val="Normal"/>
        <w:ind w:left="360" w:hanging="0"/>
        <w:rPr/>
      </w:pPr>
      <w:r>
        <w:rPr/>
      </w:r>
    </w:p>
    <w:p>
      <w:pPr>
        <w:pStyle w:val="Normal"/>
        <w:numPr>
          <w:ilvl w:val="0"/>
          <w:numId w:val="3"/>
        </w:numPr>
        <w:rPr/>
      </w:pPr>
      <w:r>
        <w:rPr/>
        <w:t xml:space="preserve">In case you instead printed and completed the hard (printed) copy of the form, you have 3 choices: (i) You can scan the completed form and send it to us as an e-mail attachment to: </w:t>
      </w:r>
      <w:hyperlink r:id="rId8">
        <w:r>
          <w:rPr>
            <w:rStyle w:val="InternetLink"/>
            <w:b/>
          </w:rPr>
          <w:t>open@ait.edu.gh</w:t>
        </w:r>
      </w:hyperlink>
      <w:r>
        <w:rPr/>
        <w:t xml:space="preserve"> or (ii) </w:t>
      </w:r>
      <w:r>
        <w:rPr>
          <w:sz w:val="22"/>
          <w:szCs w:val="22"/>
        </w:rPr>
        <w:t>Post/Courier</w:t>
      </w:r>
      <w:r>
        <w:rPr/>
        <w:t xml:space="preserve"> </w:t>
      </w:r>
      <w:r>
        <w:rPr>
          <w:sz w:val="22"/>
          <w:szCs w:val="22"/>
        </w:rPr>
        <w:t>the completed  Application Form  with photocopies of your certificates, transcripts and 3 passport-size photographs to:</w:t>
      </w:r>
      <w:r>
        <w:rPr/>
        <w:t xml:space="preserve"> </w:t>
      </w:r>
      <w:r>
        <w:rPr>
          <w:b/>
          <w:u w:val="single"/>
        </w:rPr>
        <w:t xml:space="preserve">AIT, Admissions Office, P.O Box AN-19782, Accra-North, GHANA </w:t>
      </w:r>
      <w:r>
        <w:rPr/>
        <w:t xml:space="preserve"> or (iii) Come to our Cantonments Campus and deliver the completed form in person. We are opposite Aquinas Sec. Sch/Morning Star Sch., Behind</w:t>
      </w:r>
    </w:p>
    <w:p>
      <w:pPr>
        <w:pStyle w:val="Normal"/>
        <w:rPr/>
      </w:pPr>
      <w:r>
        <w:rPr/>
      </w:r>
    </w:p>
    <w:p>
      <w:pPr>
        <w:pStyle w:val="Normal"/>
        <w:rPr/>
      </w:pPr>
      <w:r>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K. How to Pay Your (Non-Refundable) Application Processing Fees</w:t>
      </w:r>
    </w:p>
    <w:p>
      <w:pPr>
        <w:pStyle w:val="Normal"/>
        <w:jc w:val="center"/>
        <w:rPr>
          <w:rFonts w:ascii="Rockwell" w:hAnsi="Rockwell" w:cs="Rockwell"/>
          <w:color w:val="FFFFFF"/>
          <w:sz w:val="22"/>
          <w:szCs w:val="22"/>
          <w:u w:val="single"/>
          <w:lang w:bidi="ar-SA"/>
        </w:rPr>
      </w:pPr>
      <w:r>
        <w:rPr>
          <w:rFonts w:cs="Rockwell" w:ascii="Rockwell" w:hAnsi="Rockwell"/>
          <w:color w:val="FFFFFF"/>
          <w:sz w:val="22"/>
          <w:szCs w:val="22"/>
          <w:u w:val="single"/>
          <w:lang w:bidi="ar-SA"/>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t>The Application Processing Fees for Undergraduate Admission is as follows:</w:t>
      </w:r>
    </w:p>
    <w:p>
      <w:pPr>
        <w:pStyle w:val="Normal"/>
        <w:rPr/>
      </w:pPr>
      <w:r>
        <w:rPr/>
      </w:r>
    </w:p>
    <w:p>
      <w:pPr>
        <w:pStyle w:val="Normal"/>
        <w:rPr>
          <w:sz w:val="22"/>
          <w:szCs w:val="22"/>
        </w:rPr>
      </w:pPr>
      <w:r>
        <w:rPr>
          <w:sz w:val="22"/>
          <w:szCs w:val="22"/>
        </w:rPr>
      </w:r>
    </w:p>
    <w:p>
      <w:pPr>
        <w:pStyle w:val="Normal"/>
        <w:rPr/>
      </w:pPr>
      <w:r>
        <w:rPr>
          <w:b/>
          <w:sz w:val="22"/>
          <w:szCs w:val="22"/>
        </w:rPr>
        <w:t>Ghanaian Students</w:t>
      </w:r>
      <w:r>
        <w:rPr>
          <w:sz w:val="22"/>
          <w:szCs w:val="22"/>
        </w:rPr>
        <w:t>:  GH¢30.00</w:t>
        <w:tab/>
      </w:r>
      <w:r>
        <w:rPr>
          <w:b/>
          <w:sz w:val="22"/>
          <w:szCs w:val="22"/>
        </w:rPr>
        <w:t xml:space="preserve">Foreign Students (Based in Ghana): </w:t>
      </w:r>
      <w:r>
        <w:rPr>
          <w:sz w:val="22"/>
          <w:szCs w:val="22"/>
        </w:rPr>
        <w:t>GH¢100.00</w:t>
        <w:tab/>
        <w:tab/>
        <w:tab/>
        <w:tab/>
        <w:tab/>
        <w:tab/>
        <w:tab/>
        <w:tab/>
        <w:tab/>
      </w:r>
    </w:p>
    <w:p>
      <w:pPr>
        <w:pStyle w:val="Normal"/>
        <w:ind w:left="2880" w:firstLine="1440"/>
        <w:rPr/>
      </w:pPr>
      <w:r>
        <w:rPr>
          <w:b/>
          <w:sz w:val="22"/>
          <w:szCs w:val="22"/>
        </w:rPr>
        <w:t>Foreign Students (Residing Outside Ghana)</w:t>
      </w:r>
      <w:r>
        <w:rPr>
          <w:sz w:val="22"/>
          <w:szCs w:val="22"/>
        </w:rPr>
        <w:t>: $100.00</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2"/>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Normal"/>
        <w:ind w:left="360" w:firstLine="720"/>
        <w:rPr>
          <w:b/>
          <w:b/>
        </w:rPr>
      </w:pPr>
      <w:r>
        <w:rPr>
          <w:u w:val="single"/>
        </w:rPr>
        <w:t>ACCOUNT NUMBER</w:t>
      </w:r>
      <w:r>
        <w:rPr/>
        <w:t xml:space="preserve">: </w:t>
        <w:tab/>
      </w:r>
      <w:r>
        <w:rPr>
          <w:b/>
        </w:rPr>
        <w:t>127 113 000 3725</w:t>
      </w:r>
    </w:p>
    <w:p>
      <w:pPr>
        <w:pStyle w:val="Normal"/>
        <w:rPr>
          <w:b/>
          <w:b/>
        </w:rPr>
      </w:pPr>
      <w:r>
        <w:rPr>
          <w:b/>
        </w:rPr>
      </w:r>
    </w:p>
    <w:p>
      <w:pPr>
        <w:pStyle w:val="ListParagraph"/>
        <w:numPr>
          <w:ilvl w:val="1"/>
          <w:numId w:val="2"/>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left="720" w:hanging="0"/>
        <w:rPr/>
      </w:pPr>
      <w:r>
        <w:rPr/>
        <w:t xml:space="preserve">2..3 Either scan and send the pay-in slip to us as an e-mail attachment to </w:t>
      </w:r>
      <w:r>
        <w:rPr>
          <w:b/>
        </w:rPr>
        <w:t>open@ait.edu.gh</w:t>
      </w:r>
      <w:r>
        <w:rPr/>
        <w:t xml:space="preserve"> </w:t>
      </w:r>
      <w:r>
        <w:rPr>
          <w:u w:val="single"/>
        </w:rPr>
        <w:t>or</w:t>
      </w:r>
      <w:r>
        <w:rPr/>
        <w:t xml:space="preserve"> send  a </w:t>
      </w:r>
    </w:p>
    <w:p>
      <w:pPr>
        <w:pStyle w:val="Normal"/>
        <w:ind w:left="720" w:hanging="0"/>
        <w:rPr/>
      </w:pPr>
      <w:r>
        <w:rPr/>
        <w:t xml:space="preserve">      </w:t>
      </w:r>
      <w:r>
        <w:rPr/>
        <w:t xml:space="preserve">photocopy of the pay-in slip and photocopies of your </w:t>
      </w:r>
      <w:r>
        <w:rPr>
          <w:sz w:val="22"/>
          <w:szCs w:val="22"/>
        </w:rPr>
        <w:t>certificates, transcripts and 3 passport-size</w:t>
      </w:r>
    </w:p>
    <w:p>
      <w:pPr>
        <w:pStyle w:val="Normal"/>
        <w:ind w:left="720" w:hanging="0"/>
        <w:rPr/>
      </w:pPr>
      <w:r>
        <w:rPr>
          <w:sz w:val="22"/>
          <w:szCs w:val="22"/>
        </w:rPr>
        <w:t xml:space="preserve">      </w:t>
      </w:r>
      <w:r>
        <w:rPr>
          <w:sz w:val="22"/>
          <w:szCs w:val="22"/>
        </w:rPr>
        <w:t>photographs to</w:t>
      </w:r>
      <w:r>
        <w:rPr/>
        <w:t xml:space="preserve">:  </w:t>
      </w:r>
      <w:r>
        <w:rPr>
          <w:b/>
          <w:u w:val="single"/>
        </w:rPr>
        <w:t>AIT, Admissions Office,  P.O Box AN-19782, Accra-North, GHANA</w:t>
      </w:r>
    </w:p>
    <w:p>
      <w:pPr>
        <w:pStyle w:val="Normal"/>
        <w:ind w:left="72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9">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ind w:firstLine="720"/>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L.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17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tab/>
        <w:tab/>
        <w:tab/>
      </w:r>
      <w:r>
        <w:rPr>
          <w:rFonts w:cs="Rockwell" w:ascii="Rockwell" w:hAnsi="Rockwell"/>
          <w:b/>
          <w:sz w:val="22"/>
          <w:szCs w:val="22"/>
        </w:rPr>
        <w:t>Date:</w:t>
      </w:r>
      <w:r>
        <w:rPr>
          <w:sz w:val="22"/>
          <w:szCs w:val="22"/>
        </w:rPr>
        <w:t xml:space="preserve">  </w:t>
      </w:r>
      <w:r>
        <w:fldChar w:fldCharType="begin">
          <w:ffData>
            <w:name w:val="Text17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sz w:val="22"/>
          <w:szCs w:val="22"/>
        </w:rPr>
      </w:pPr>
      <w:r>
        <w:rPr>
          <w:sz w:val="22"/>
          <w:szCs w:val="22"/>
        </w:rPr>
      </w:r>
    </w:p>
    <w:p>
      <w:pPr>
        <w:pStyle w:val="Normal"/>
        <w:jc w:val="center"/>
        <w:rPr/>
      </w:pPr>
      <w:r>
        <w:rPr>
          <w:rFonts w:cs="Arial Black" w:ascii="Arial Black" w:hAnsi="Arial Black"/>
          <w:sz w:val="22"/>
          <w:szCs w:val="22"/>
        </w:rPr>
        <w:t xml:space="preserve">Please visit our website </w:t>
      </w:r>
      <w:hyperlink r:id="rId10">
        <w:r>
          <w:rPr>
            <w:rStyle w:val="InternetLink"/>
            <w:rFonts w:cs="Arial Black" w:ascii="Arial Black" w:hAnsi="Arial Black"/>
            <w:sz w:val="22"/>
            <w:szCs w:val="22"/>
          </w:rPr>
          <w:t>www.ait.edu.gh/open</w:t>
        </w:r>
      </w:hyperlink>
      <w:r>
        <w:rPr>
          <w:rFonts w:cs="Arial Black" w:ascii="Arial Black" w:hAnsi="Arial Black"/>
          <w:sz w:val="22"/>
          <w:szCs w:val="22"/>
        </w:rPr>
        <w:t xml:space="preserve">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7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Arial Black" w:ascii="Arial Black" w:hAnsi="Arial Black"/>
          <w:sz w:val="22"/>
          <w:szCs w:val="22"/>
        </w:rPr>
        <w:t xml:space="preserve"> </w:t>
        <w:tab/>
        <w:t xml:space="preserve">APFC: </w:t>
      </w:r>
      <w:r>
        <w:fldChar w:fldCharType="begin">
          <w:ffData>
            <w:name w:val="Text18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Arial Black" w:ascii="Arial Black" w:hAnsi="Arial Black"/>
          <w:sz w:val="22"/>
          <w:szCs w:val="22"/>
        </w:rPr>
        <w:t xml:space="preserve"> </w:t>
        <w:tab/>
        <w:tab/>
        <w:tab/>
        <w:t xml:space="preserve">Date: </w:t>
      </w:r>
      <w:r>
        <w:fldChar w:fldCharType="begin">
          <w:ffData>
            <w:name w:val="Text18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61_2204152735"/>
      <w:bookmarkStart w:id="207" w:name="__Fieldmark__261_2204152735"/>
      <w:bookmarkEnd w:id="207"/>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62_2204152735"/>
      <w:bookmarkStart w:id="209" w:name="__Fieldmark__262_2204152735"/>
      <w:bookmarkEnd w:id="209"/>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63_2204152735"/>
      <w:bookmarkStart w:id="211" w:name="__Fieldmark__263_2204152735"/>
      <w:bookmarkEnd w:id="211"/>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64_2204152735"/>
      <w:bookmarkStart w:id="213" w:name="__Fieldmark__264_2204152735"/>
      <w:bookmarkEnd w:id="213"/>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65_2204152735"/>
      <w:bookmarkStart w:id="215" w:name="__Fieldmark__265_2204152735"/>
      <w:bookmarkEnd w:id="215"/>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66_2204152735"/>
      <w:bookmarkStart w:id="217" w:name="__Fieldmark__266_2204152735"/>
      <w:bookmarkEnd w:id="217"/>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8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68_2204152735"/>
      <w:bookmarkStart w:id="219" w:name="__Fieldmark__268_2204152735"/>
      <w:bookmarkEnd w:id="219"/>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69_2204152735"/>
      <w:bookmarkStart w:id="221" w:name="__Fieldmark__269_2204152735"/>
      <w:bookmarkEnd w:id="221"/>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70_2204152735"/>
      <w:bookmarkStart w:id="223" w:name="__Fieldmark__270_2204152735"/>
      <w:bookmarkEnd w:id="223"/>
      <w:r>
        <w:rPr>
          <w:rFonts w:cs="Rockwell" w:ascii="Rockwell" w:hAnsi="Rockwell"/>
          <w:b/>
        </w:rPr>
      </w:r>
      <w:r>
        <w:rPr>
          <w:b/>
          <w:rFonts w:cs="Rockwell" w:ascii="Rockwell" w:hAnsi="Rockwell"/>
        </w:rPr>
        <w:fldChar w:fldCharType="end"/>
      </w:r>
      <w:r>
        <w:rPr>
          <w:b/>
          <w:sz w:val="22"/>
          <w:szCs w:val="22"/>
          <w:lang w:val="pt-BR"/>
        </w:rPr>
        <w:t xml:space="preserve"> L3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71_2204152735"/>
      <w:bookmarkStart w:id="225" w:name="__Fieldmark__271_2204152735"/>
      <w:bookmarkEnd w:id="225"/>
      <w:r>
        <w:rPr>
          <w:rFonts w:cs="Rockwell" w:ascii="Rockwell" w:hAnsi="Rockwell"/>
          <w:b/>
        </w:rPr>
      </w:r>
      <w:r>
        <w:rPr>
          <w:b/>
          <w:rFonts w:cs="Rockwell" w:ascii="Rockwell" w:hAnsi="Rockwell"/>
        </w:rPr>
        <w:fldChar w:fldCharType="end"/>
      </w:r>
      <w:r>
        <w:rPr>
          <w:b/>
          <w:sz w:val="22"/>
          <w:szCs w:val="22"/>
          <w:lang w:val="pt-BR"/>
        </w:rPr>
        <w:t xml:space="preserve"> 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72_2204152735"/>
      <w:bookmarkStart w:id="227" w:name="__Fieldmark__272_2204152735"/>
      <w:bookmarkEnd w:id="227"/>
      <w:r>
        <w:rPr>
          <w:rFonts w:cs="Rockwell" w:ascii="Rockwell" w:hAnsi="Rockwell"/>
          <w:b/>
        </w:rPr>
      </w:r>
      <w:r>
        <w:rPr>
          <w:b/>
          <w:rFonts w:cs="Rockwell" w:ascii="Rockwell" w:hAnsi="Rockwell"/>
        </w:rPr>
        <w:fldChar w:fldCharType="end"/>
      </w:r>
      <w:r>
        <w:rPr>
          <w:b/>
          <w:sz w:val="22"/>
          <w:szCs w:val="22"/>
          <w:lang w:val="pt-BR"/>
        </w:rPr>
        <w:t xml:space="preserve">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73_2204152735"/>
      <w:bookmarkStart w:id="229" w:name="__Fieldmark__273_2204152735"/>
      <w:bookmarkEnd w:id="229"/>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74_2204152735"/>
      <w:bookmarkStart w:id="231" w:name="__Fieldmark__274_2204152735"/>
      <w:bookmarkEnd w:id="231"/>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75_2204152735"/>
      <w:bookmarkStart w:id="233" w:name="__Fieldmark__275_2204152735"/>
      <w:bookmarkEnd w:id="233"/>
      <w:r>
        <w:rPr>
          <w:rFonts w:cs="Rockwell" w:ascii="Rockwell" w:hAnsi="Rockwell"/>
          <w:b/>
        </w:rPr>
      </w:r>
      <w:r>
        <w:rPr>
          <w:b/>
          <w:rFonts w:cs="Rockwell" w:ascii="Rockwell" w:hAnsi="Rockwell"/>
        </w:rPr>
        <w:fldChar w:fldCharType="end"/>
      </w:r>
      <w:r>
        <w:rPr>
          <w:b/>
          <w:sz w:val="22"/>
          <w:szCs w:val="22"/>
          <w:lang w:val="pt-BR"/>
        </w:rPr>
        <w:t xml:space="preserve"> ITV</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76_2204152735"/>
      <w:bookmarkStart w:id="235" w:name="__Fieldmark__276_2204152735"/>
      <w:bookmarkEnd w:id="235"/>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8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 w:hAnsi="Arial Rounded MT Bold" w:cs="Arial Rounded MT Bold"/>
          <w:b/>
          <w:b/>
          <w:sz w:val="22"/>
          <w:szCs w:val="22"/>
          <w:u w:val="single"/>
          <w:lang w:val="pt-BR"/>
        </w:rPr>
      </w:pPr>
      <w:r>
        <w:rPr>
          <w:rFonts w:cs="Arial Rounded MT Bold" w:ascii="Arial Rounded MT Bold" w:hAnsi="Arial Rounded MT Bold"/>
          <w:b/>
          <w:sz w:val="22"/>
          <w:szCs w:val="22"/>
          <w:u w:val="single"/>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u w:val="single"/>
        </w:rPr>
      </w:pP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 w:hAnsi="Arial Rounded MT Bold" w:cs="Arial Rounded MT Bold"/>
          <w:b/>
          <w:b/>
          <w:sz w:val="22"/>
          <w:szCs w:val="22"/>
          <w:u w:val="single"/>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8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r>
      <w:r>
        <w:rPr>
          <w:b/>
          <w:sz w:val="22"/>
          <w:szCs w:val="22"/>
        </w:rPr>
        <w:t xml:space="preserve">Date: </w:t>
      </w:r>
      <w:r>
        <w:fldChar w:fldCharType="begin">
          <w:ffData>
            <w:name w:val="Text18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
          <w:sz w:val="22"/>
          <w:szCs w:val="22"/>
        </w:rPr>
        <w:t xml:space="preserve"> </w:t>
        <w:tab/>
        <w:t>Student ID Number</w:t>
      </w:r>
      <w:r>
        <w:rPr>
          <w:sz w:val="22"/>
          <w:szCs w:val="22"/>
        </w:rPr>
        <w:t xml:space="preserve">: </w:t>
      </w:r>
      <w:r>
        <w:fldChar w:fldCharType="begin">
          <w:ffData>
            <w:name w:val="Text18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sectPr>
      <w:headerReference w:type="default" r:id="rId11"/>
      <w:headerReference w:type="first" r:id="rId12"/>
      <w:footerReference w:type="default" r:id="rId13"/>
      <w:footerReference w:type="first" r:id="rId14"/>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sz w:val="22"/>
        <w:szCs w:val="22"/>
      </w:rPr>
    </w:pPr>
    <w:r>
      <w:rPr>
        <w:rFonts w:cs="Rockwell" w:ascii="Rockwell" w:hAnsi="Rockwell"/>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144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it.edu.gh/open" TargetMode="External"/><Relationship Id="rId5" Type="http://schemas.openxmlformats.org/officeDocument/2006/relationships/hyperlink" Target="mailto:open@ait.edu.gh" TargetMode="External"/><Relationship Id="rId6" Type="http://schemas.openxmlformats.org/officeDocument/2006/relationships/hyperlink" Target="http://www.ait.edu.gh/open" TargetMode="External"/><Relationship Id="rId7" Type="http://schemas.openxmlformats.org/officeDocument/2006/relationships/hyperlink" Target="mailto:open@ait.edu.gh" TargetMode="External"/><Relationship Id="rId8" Type="http://schemas.openxmlformats.org/officeDocument/2006/relationships/hyperlink" Target="mailto:open@ait.edu.gh" TargetMode="External"/><Relationship Id="rId9" Type="http://schemas.openxmlformats.org/officeDocument/2006/relationships/hyperlink" Target="mailto:apf@ait.edu.gh" TargetMode="External"/><Relationship Id="rId10" Type="http://schemas.openxmlformats.org/officeDocument/2006/relationships/hyperlink" Target="http://www.ait.edu.gh/ope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11:00Z</dcterms:created>
  <dc:creator>Prof</dc:creator>
  <dc:description/>
  <cp:keywords/>
  <dc:language>en-US</dc:language>
  <cp:lastModifiedBy>ApplePious</cp:lastModifiedBy>
  <cp:lastPrinted>2009-04-06T14:26:00Z</cp:lastPrinted>
  <dcterms:modified xsi:type="dcterms:W3CDTF">2010-12-24T11:07:00Z</dcterms:modified>
  <cp:revision>5</cp:revision>
  <dc:subject/>
  <dc:title>ACCRA INSTITUTE OF TECHNOLOGY (ait)</dc:title>
</cp:coreProperties>
</file>